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rPr>
      </w:pPr>
      <w:r>
        <w:rPr>
          <w:rFonts w:cs="Times New Roman" w:ascii="Times New Roman" w:hAnsi="Times New Roman"/>
        </w:rPr>
        <w:t>Timothy Keene</w:t>
      </w:r>
    </w:p>
    <w:p>
      <w:pPr>
        <w:pStyle w:val="Normal"/>
        <w:spacing w:before="0" w:after="0"/>
        <w:jc w:val="right"/>
        <w:rPr>
          <w:rFonts w:ascii="Times New Roman" w:hAnsi="Times New Roman" w:cs="Times New Roman"/>
        </w:rPr>
      </w:pPr>
      <w:r>
        <w:rPr>
          <w:rFonts w:cs="Times New Roman" w:ascii="Times New Roman" w:hAnsi="Times New Roman"/>
        </w:rPr>
        <w:t>CI 509.001 – Initial Field Experience - Dr. Thieman</w:t>
      </w:r>
    </w:p>
    <w:p>
      <w:pPr>
        <w:pStyle w:val="Normal"/>
        <w:spacing w:before="0" w:after="0"/>
        <w:jc w:val="right"/>
        <w:rPr>
          <w:rFonts w:ascii="Times New Roman" w:hAnsi="Times New Roman" w:cs="Times New Roman"/>
        </w:rPr>
      </w:pPr>
      <w:r>
        <w:rPr>
          <w:rFonts w:cs="Times New Roman" w:ascii="Times New Roman" w:hAnsi="Times New Roman"/>
        </w:rPr>
        <w:t>9/16/10</w:t>
      </w:r>
    </w:p>
    <w:p>
      <w:pPr>
        <w:pStyle w:val="Normal"/>
        <w:spacing w:before="0" w:after="0"/>
        <w:jc w:val="right"/>
        <w:rPr>
          <w:rFonts w:ascii="Times New Roman" w:hAnsi="Times New Roman" w:cs="Times New Roman"/>
        </w:rPr>
      </w:pPr>
      <w:r>
        <w:rPr>
          <w:rFonts w:cs="Times New Roman" w:ascii="Times New Roman" w:hAnsi="Times New Roman"/>
        </w:rPr>
        <w:t>Accompany a Student</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n Opportunity to Follow the Path</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Not all teenagers are wasting away in front of their Xbox 360 with the new version of Halo. Some have a plan, or at least the beginnings of one. And while they still manage to get sucked up into the whirlpool that epitomizes the teenage social scene, their vision extends much farther than the here and now. They’re taking steps, be it however small, towards careers, college, and success. </w:t>
      </w:r>
    </w:p>
    <w:p>
      <w:pPr>
        <w:pStyle w:val="Normal"/>
        <w:spacing w:lineRule="auto" w:line="480" w:before="0" w:after="0"/>
        <w:rPr>
          <w:rFonts w:ascii="Times New Roman" w:hAnsi="Times New Roman" w:cs="Times New Roman"/>
        </w:rPr>
      </w:pPr>
      <w:r>
        <w:rPr>
          <w:rFonts w:cs="Times New Roman" w:ascii="Times New Roman" w:hAnsi="Times New Roman"/>
        </w:rPr>
        <w:tab/>
        <w:t xml:space="preserve">Sam (not his real name) wakes up every weekday at 5:45 in the morning; he must be at church by 6:30 for seminary. An hour later, he rushes home for a quick bowl of cereal before he has to be at the Center for Advanced Learning (CAL) at 8:15. CAL is a charter high school that prides itself on providing the highest quality education for adolescents who have specific career ambitions. Each of their students belongs to one of four program cohorts: health sciences, digital media design, IT/networking, and engineering. CAL provides the opportunity to earn college credits in many of its classes, which is a major selling point for its students.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For Sam, that’s why he shows up every day. “I’ve never minded blood and guts so I came here for the medical program and to get ahead with college credits.” This ambition becomes clear as his first period teacher struggles to figure out how to start a film on the history of medicine. Most students would spend this time gossiping or sleeping—at least those I went to school with—but Sam for the most part sits quietly with his friends studying flash cards for a quiz the following period. Later, he ends up receiving a solid 85% on the quiz and though he takes a bit longer than most of the other students to finish, his confidence never wavers. Afterwards, he claims he already knew how many he missed and keeps quiet as others proclaim their negative predictions for their own scores. This particular aspect of Sam’s personality separates him from the majority of his peers. His self-awareness allows him to see where he struggles and what he needs to do to fix it. Receiving a less than perfect score simply means studying the parts he missed a little more closely.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An attitude towards personal responsibility emanates through the classrooms of CAL. In fact, professionalism accounts for 10% of the grade for each class. But the word “Professionalism” does not imply that students must sit quietly taking notes on every word the teacher writes on the board. On the contrary, sarcastic and off-topic comments are weaved into the overall learning environment. Sam is responsible for a large portion of these remarks but at no point is reprimanded for it. The reason for this supposed gap in discipline lies in the fact that Sam does his work and does it well. When the class is asked if a substitute reviewed an upcoming assignment he loudly proclaims, “I don’t remember.” Yet, a few minutes later, he provides a well thought out response to a question on a different topic. Sam’s teachers seem to realize that his personality will lead to behavior that may be briefly disruptive, but in the long run might actually help him better understand the material. </w:t>
      </w:r>
    </w:p>
    <w:p>
      <w:pPr>
        <w:pStyle w:val="Normal"/>
        <w:spacing w:lineRule="auto" w:line="480" w:before="0" w:after="0"/>
        <w:ind w:firstLine="720"/>
        <w:rPr>
          <w:rFonts w:ascii="Times New Roman" w:hAnsi="Times New Roman" w:cs="Times New Roman"/>
        </w:rPr>
      </w:pPr>
      <w:r>
        <w:rPr>
          <w:rFonts w:cs="Times New Roman" w:ascii="Times New Roman" w:hAnsi="Times New Roman"/>
        </w:rPr>
        <w:t xml:space="preserve">As class sizes generally range from twenty to thirty students, teachers are provided with more opportunities to pick up on the individual characteristics of their students early on. In this respect, CAL seems to epitomize the idea of a “small learning community.” As I follow Sam throughout the day, I notice that many of the same people are in each of his classes. Though it’s only the second week of school, everyone seems to know each other and their teachers quite well. Due to this sense of “smallness” and the ideas of professionalism that embody CAL’s curriculum, the notion of giving students more freedom in their daily activities shapes the nature of the school experience. Students don’t have to ask for a hall pass to use the bathroom, they’re allowed to stand up and leave the classroom when they need to. In almost every class I visited, at least fifteen minutes was given as free time to study the material covered so far. Sam claims that these expanded freedoms provide another reason that he likes CAL so much more than his home high school. </w:t>
      </w:r>
    </w:p>
    <w:p>
      <w:pPr>
        <w:pStyle w:val="Normal"/>
        <w:spacing w:lineRule="auto" w:line="480" w:before="0" w:after="0"/>
        <w:ind w:firstLine="720"/>
        <w:rPr>
          <w:rFonts w:ascii="Times New Roman" w:hAnsi="Times New Roman" w:cs="Times New Roman"/>
        </w:rPr>
      </w:pPr>
      <w:r>
        <w:rPr>
          <w:rFonts w:cs="Times New Roman" w:ascii="Times New Roman" w:hAnsi="Times New Roman"/>
        </w:rPr>
        <w:t>There is no question in my mind that Sam will be successful in his time at CAL. Yet, I have to acknowledge the inherent advantages he has over other students who may not be able to access the same opportunities. From a socio-economic perspective, he is a white male who admits to living in an area of town known as “Snob Hill.” Moreover, because he is one of three men in a classroom primarily composed of women, he can easily stand out and be remembered both for what he says and for the work he does. Thus, he is better able to connect with the school because he has the advantage of being more easily noticed. Also, Sam embodies several of the key characteristics mentioned in the Search Institute’s “40 Developmental Assets of Adolescents.” In addition to studying at the church, he also spends several hours most days practicing with his home high school’s tennis club. He does homework every night and his ambitions of college and military service are mentioned several times both around his friends and myself. These internal and external assets enable Sam to gain the confidence needed to achieve success in his academic pursuits. From spending a day with him, it’s obvious that CAL provides the most effective environment for nurturing the skills that he already posse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2:07:00Z</dcterms:created>
  <dc:creator>Timothy Keene</dc:creator>
  <dc:description/>
  <cp:keywords/>
  <dc:language>en-US</dc:language>
  <cp:lastModifiedBy>Timothy Keene</cp:lastModifiedBy>
  <dcterms:modified xsi:type="dcterms:W3CDTF">2010-09-17T03:48:00Z</dcterms:modified>
  <cp:revision>4</cp:revision>
  <dc:subject/>
  <dc:title/>
</cp:coreProperties>
</file>